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8080"/>
          <w:spacing w:val="-9"/>
          <w:sz w:val="28"/>
          <w:szCs w:val="28"/>
          <w:lang w:val="en-US" w:eastAsia="en-US"/>
        </w:rPr>
      </w:pPr>
      <w:r>
        <w:rPr>
          <w:b/>
          <w:bCs/>
          <w:color w:val="008080"/>
          <w:spacing w:val="-9"/>
          <w:sz w:val="28"/>
          <w:szCs w:val="28"/>
          <w:lang w:val="en-US" w:eastAsia="en-US"/>
        </w:rPr>
        <w:drawing>
          <wp:anchor behindDoc="1" distT="0" distB="6350" distL="114935" distR="114935" simplePos="0" locked="0" layoutInCell="0" allowOverlap="1" relativeHeight="5">
            <wp:simplePos x="0" y="0"/>
            <wp:positionH relativeFrom="column">
              <wp:posOffset>-888365</wp:posOffset>
            </wp:positionH>
            <wp:positionV relativeFrom="page">
              <wp:posOffset>593090</wp:posOffset>
            </wp:positionV>
            <wp:extent cx="4319905" cy="2211705"/>
            <wp:effectExtent l="0" t="0" r="0" b="0"/>
            <wp:wrapTight wrapText="bothSides">
              <wp:wrapPolygon edited="0">
                <wp:start x="-103" y="0"/>
                <wp:lineTo x="-103" y="5371"/>
                <wp:lineTo x="317" y="11208"/>
                <wp:lineTo x="317" y="14941"/>
                <wp:lineTo x="-103" y="15643"/>
                <wp:lineTo x="-103" y="21480"/>
                <wp:lineTo x="21544" y="21480"/>
                <wp:lineTo x="21544" y="15643"/>
                <wp:lineTo x="21119" y="14941"/>
                <wp:lineTo x="21119" y="7465"/>
                <wp:lineTo x="21544" y="6065"/>
                <wp:lineTo x="21544" y="0"/>
                <wp:lineTo x="-103" y="0"/>
              </wp:wrapPolygon>
            </wp:wrapTight>
            <wp:docPr id="1" name="Αντικείμενο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Αντικείμενο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9525</wp:posOffset>
            </wp:positionH>
            <wp:positionV relativeFrom="paragraph">
              <wp:posOffset>-790575</wp:posOffset>
            </wp:positionV>
            <wp:extent cx="848360" cy="838200"/>
            <wp:effectExtent l="0" t="0" r="0" b="0"/>
            <wp:wrapTight wrapText="bothSides">
              <wp:wrapPolygon edited="0">
                <wp:start x="-481" y="0"/>
                <wp:lineTo x="-481" y="21105"/>
                <wp:lineTo x="21821" y="21105"/>
                <wp:lineTo x="21821" y="0"/>
                <wp:lineTo x="-481" y="0"/>
              </wp:wrapPolygon>
            </wp:wrapTight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340</wp:posOffset>
                </wp:positionH>
                <wp:positionV relativeFrom="paragraph">
                  <wp:posOffset>-1152525</wp:posOffset>
                </wp:positionV>
                <wp:extent cx="635" cy="995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2pt;margin-top:-70.9pt;width:0pt;height:0pt" type="_x0000_t32">
                <v:stroke color="#e36c0a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-704850</wp:posOffset>
                </wp:positionV>
                <wp:extent cx="3843655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pacing w:val="3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pacing w:val="3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pacing w:val="26"/>
                              </w:rPr>
                              <w:t>ΠΑΝΕΠΙΣΤΗΜΙΟ  ΠΕΛΟΠΟΝΝΗΣΟΥ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7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 xml:space="preserve">ΣΧΟΛΗ ΕΠΙΣΤΗΜΩΝ ΑΝΘΡΩΠΙΝΗΣ ΚΙΝΗΣΗΣ ΚΑΙ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ΠΟΙΟΤΗΤΑΣ ΖΩ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ΤΜΗΜΑ ΟΡΓΑΝΩΣΗΣ ΚΑΙ ΔΙΑΧΕΙΡΙΣΗΣ ΑΘΛΗΤΙΣ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64.1pt;mso-wrap-distance-left:9.05pt;mso-wrap-distance-right:9.05pt;mso-wrap-distance-top:0pt;mso-wrap-distance-bottom:0pt;margin-top:-55.5pt;mso-position-vertical-relative:text;margin-left:-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color w:val="008080"/>
                          <w:spacing w:val="3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pacing w:val="3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pacing w:val="26"/>
                        </w:rPr>
                        <w:t>ΠΑΝΕΠΙΣΤΗΜΙΟ  ΠΕΛΟΠΟΝΝΗΣΟΥ</w:t>
                      </w:r>
                      <w:r>
                        <w:rPr>
                          <w:rFonts w:cs="Calibri" w:ascii="Calibri" w:hAnsi="Calibri"/>
                          <w:b/>
                          <w:color w:val="0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7" w:after="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</w:rPr>
                        <w:t xml:space="preserve">ΣΧΟΛΗ ΕΠΙΣΤΗΜΩΝ ΑΝΘΡΩΠΙΝΗΣ ΚΙΝΗΣΗΣ ΚΑΙ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</w:rPr>
                        <w:t>ΠΟΙΟΤΗΤΑΣ ΖΩΗ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</w:rPr>
                        <w:t>ΤΜΗΜΑ ΟΡΓΑΝΩΣΗΣ ΚΑΙ ΔΙΑΧΕΙΡΙΣΗΣ ΑΘΛΗΤΙΣΜ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8080"/>
          <w:spacing w:val="33"/>
          <w:sz w:val="28"/>
          <w:szCs w:val="28"/>
          <w:lang w:val="en-US" w:eastAsia="en-US"/>
        </w:rPr>
      </w:pPr>
      <w:r>
        <w:rPr>
          <w:b/>
          <w:bCs/>
          <w:color w:val="008080"/>
          <w:spacing w:val="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8755</wp:posOffset>
                </wp:positionH>
                <wp:positionV relativeFrom="paragraph">
                  <wp:posOffset>99695</wp:posOffset>
                </wp:positionV>
                <wp:extent cx="5328285" cy="714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 w:before="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36"/>
                                <w:szCs w:val="36"/>
                              </w:rPr>
                              <w:t>ΕΡΓΑΣΤΗΡΙΟ ΟΡΓΑΝΩΣΗΣ ΚΑΙ ΔΙΟΙΚΗΣΗ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7" w:after="0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36"/>
                                <w:szCs w:val="36"/>
                              </w:rPr>
                              <w:t>ΥΠΗΡΕΣΙΩΝ ΚΑΙ ΠΟΙΟΤΗΤΑΣ ΖΩ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8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56.25pt;mso-wrap-distance-left:9.05pt;mso-wrap-distance-right:9.05pt;mso-wrap-distance-top:0pt;mso-wrap-distance-bottom:0pt;margin-top:7.85pt;mso-position-vertical-relative:text;margin-left:-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76" w:before="7" w:after="0"/>
                        <w:ind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36"/>
                          <w:szCs w:val="36"/>
                        </w:rPr>
                        <w:t>ΕΡΓΑΣΤΗΡΙΟ ΟΡΓΑΝΩΣΗΣ ΚΑΙ ΔΙΟΙΚΗΣΗ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7" w:after="0"/>
                        <w:ind w:right="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808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36"/>
                          <w:szCs w:val="36"/>
                        </w:rPr>
                        <w:t>ΥΠΗΡΕΣΙΩΝ ΚΑΙ ΠΟΙΟΤΗΤΑΣ ΖΩ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8080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8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14" w:hanging="0"/>
        <w:rPr>
          <w:b/>
          <w:b/>
          <w:bCs/>
          <w:spacing w:val="33"/>
          <w:sz w:val="24"/>
          <w:szCs w:val="24"/>
        </w:rPr>
      </w:pPr>
      <w:r>
        <w:rPr>
          <w:b/>
          <w:bCs/>
          <w:spacing w:val="33"/>
          <w:sz w:val="24"/>
          <w:szCs w:val="24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2060"/>
          <w:spacing w:val="33"/>
          <w:sz w:val="48"/>
          <w:szCs w:val="48"/>
          <w:lang w:val="en-US" w:eastAsia="en-US"/>
        </w:rPr>
      </w:pPr>
      <w:r>
        <w:rPr>
          <w:b/>
          <w:bCs/>
          <w:color w:val="002060"/>
          <w:spacing w:val="33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272415</wp:posOffset>
                </wp:positionV>
                <wp:extent cx="264414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48"/>
                                <w:szCs w:val="48"/>
                              </w:rPr>
                              <w:t>ΗΜΕΡΙΔΑ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43.2pt;mso-wrap-distance-left:9.05pt;mso-wrap-distance-right:9.05pt;mso-wrap-distance-top:0pt;mso-wrap-distance-bottom:0pt;margin-top:21.4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48"/>
                          <w:szCs w:val="48"/>
                        </w:rPr>
                        <w:t>ΗΜΕΡΙΔΑ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8080"/>
          <w:spacing w:val="33"/>
          <w:sz w:val="48"/>
          <w:szCs w:val="48"/>
          <w:lang w:val="en-US" w:eastAsia="en-US"/>
        </w:rPr>
      </w:pPr>
      <w:r>
        <w:rPr>
          <w:b/>
          <w:bCs/>
          <w:color w:val="008080"/>
          <w:spacing w:val="33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14645</wp:posOffset>
                </wp:positionH>
                <wp:positionV relativeFrom="paragraph">
                  <wp:posOffset>257810</wp:posOffset>
                </wp:positionV>
                <wp:extent cx="5328285" cy="11131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 w:before="22" w:after="0"/>
                              <w:ind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  <w:t xml:space="preserve">ΝΕΕΣ ΕΦΑΡΜΟΓΕ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22" w:after="0"/>
                              <w:ind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  <w:t>ΣΤΗΝ ΕΚΠΑΙΔΕΥΤΙΚΗ ΔΙΑΔΙΚΑΣΙ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22" w:after="0"/>
                              <w:ind w:right="1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36C0A"/>
                                <w:spacing w:val="33"/>
                                <w:sz w:val="40"/>
                                <w:szCs w:val="40"/>
                              </w:rPr>
                              <w:t>ΚΑΙ ΣΤΗ ΔΙΟΙΚΗΣΗ ΤΗΣ ΕΚΠΑΙΔΕΥ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87.65pt;mso-wrap-distance-left:9.05pt;mso-wrap-distance-right:9.05pt;mso-wrap-distance-top:0pt;mso-wrap-distance-bottom:0pt;margin-top:20.3pt;mso-position-vertical-relative:text;margin-left:-4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76" w:before="22" w:after="0"/>
                        <w:ind w:right="14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  <w:t xml:space="preserve">ΝΕΕΣ ΕΦΑΡΜΟΓΕ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22" w:after="0"/>
                        <w:ind w:right="14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  <w:t>ΣΤΗΝ ΕΚΠΑΙΔΕΥΤΙΚΗ ΔΙΑΔΙΚΑΣΙ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22" w:after="0"/>
                        <w:ind w:right="14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E36C0A"/>
                          <w:spacing w:val="33"/>
                          <w:sz w:val="40"/>
                          <w:szCs w:val="40"/>
                        </w:rPr>
                        <w:t>ΚΑΙ ΣΤΗ ΔΙΟΙΚΗΣΗ ΤΗΣ ΕΚΠΑΙΔΕΥ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8080"/>
          <w:spacing w:val="33"/>
          <w:sz w:val="48"/>
          <w:szCs w:val="48"/>
        </w:rPr>
      </w:pPr>
      <w:r>
        <w:rPr>
          <w:b/>
          <w:bCs/>
          <w:color w:val="008080"/>
          <w:spacing w:val="33"/>
          <w:sz w:val="48"/>
          <w:szCs w:val="48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8080"/>
          <w:spacing w:val="33"/>
          <w:sz w:val="48"/>
          <w:szCs w:val="48"/>
        </w:rPr>
      </w:pPr>
      <w:r>
        <w:rPr>
          <w:b/>
          <w:bCs/>
          <w:color w:val="008080"/>
          <w:spacing w:val="33"/>
          <w:sz w:val="48"/>
          <w:szCs w:val="48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8080"/>
          <w:spacing w:val="33"/>
          <w:sz w:val="24"/>
          <w:szCs w:val="24"/>
        </w:rPr>
      </w:pPr>
      <w:r>
        <w:rPr>
          <w:b/>
          <w:bCs/>
          <w:color w:val="008080"/>
          <w:spacing w:val="33"/>
          <w:sz w:val="24"/>
          <w:szCs w:val="24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00FF"/>
          <w:spacing w:val="33"/>
          <w:sz w:val="24"/>
          <w:szCs w:val="24"/>
          <w:lang w:val="en-US" w:eastAsia="en-US"/>
        </w:rPr>
      </w:pPr>
      <w:r>
        <w:rPr>
          <w:b/>
          <w:bCs/>
          <w:color w:val="0000FF"/>
          <w:spacing w:val="3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54530</wp:posOffset>
                </wp:positionH>
                <wp:positionV relativeFrom="paragraph">
                  <wp:posOffset>126365</wp:posOffset>
                </wp:positionV>
                <wp:extent cx="5328285" cy="1200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8080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26 Φεβρουαρίου 2014</w:t>
                            </w:r>
                          </w:p>
                          <w:p>
                            <w:pPr>
                              <w:pStyle w:val="Normal"/>
                              <w:shd w:fill="008080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Αμφιθέατρο Σχολής Ανθρώπινης Κίνησης</w:t>
                            </w:r>
                          </w:p>
                          <w:p>
                            <w:pPr>
                              <w:pStyle w:val="Normal"/>
                              <w:shd w:fill="008080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και Ποιότητας Ζωής</w:t>
                            </w:r>
                          </w:p>
                          <w:p>
                            <w:pPr>
                              <w:pStyle w:val="Normal"/>
                              <w:shd w:fill="008080" w:val="clear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Ώρα 17:00 – 20: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94.5pt;mso-wrap-distance-left:9.05pt;mso-wrap-distance-right:9.05pt;mso-wrap-distance-top:0pt;mso-wrap-distance-bottom:0pt;margin-top:9.95pt;mso-position-vertical-relative:text;margin-left:-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8080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26 Φεβρουαρίου 2014</w:t>
                      </w:r>
                    </w:p>
                    <w:p>
                      <w:pPr>
                        <w:pStyle w:val="Normal"/>
                        <w:shd w:fill="008080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Αμφιθέατρο Σχολής Ανθρώπινης Κίνησης</w:t>
                      </w:r>
                    </w:p>
                    <w:p>
                      <w:pPr>
                        <w:pStyle w:val="Normal"/>
                        <w:shd w:fill="008080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και Ποιότητας Ζωής</w:t>
                      </w:r>
                    </w:p>
                    <w:p>
                      <w:pPr>
                        <w:pStyle w:val="Normal"/>
                        <w:shd w:fill="008080" w:val="clear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Ώρα 17:00 – 20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spacing w:val="33"/>
          <w:sz w:val="24"/>
          <w:szCs w:val="24"/>
        </w:rPr>
      </w:pPr>
      <w:r>
        <w:rPr>
          <w:b/>
          <w:bCs/>
          <w:spacing w:val="33"/>
          <w:sz w:val="24"/>
          <w:szCs w:val="24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bCs/>
          <w:color w:val="0000FF"/>
          <w:spacing w:val="33"/>
          <w:sz w:val="28"/>
          <w:szCs w:val="28"/>
        </w:rPr>
      </w:pPr>
      <w:r>
        <w:rPr>
          <w:b/>
          <w:bCs/>
          <w:color w:val="0000FF"/>
          <w:spacing w:val="33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rFonts w:ascii="Verdana" w:hAnsi="Verdana" w:cs="Verdan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4855</wp:posOffset>
                </wp:positionH>
                <wp:positionV relativeFrom="paragraph">
                  <wp:posOffset>-898525</wp:posOffset>
                </wp:positionV>
                <wp:extent cx="635" cy="826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65pt;margin-top:-70.75pt;width:0pt;height:0pt" type="_x0000_t32">
                <v:stroke color="#e36c0a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23925</wp:posOffset>
                </wp:positionH>
                <wp:positionV relativeFrom="paragraph">
                  <wp:posOffset>-557530</wp:posOffset>
                </wp:positionV>
                <wp:extent cx="4160520" cy="70091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700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551.9pt;mso-wrap-distance-left:9.05pt;mso-wrap-distance-right:9.05pt;mso-wrap-distance-top:0pt;mso-wrap-distance-bottom:0pt;margin-top:-43.9pt;mso-position-vertical-relative:text;margin-left:-72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ascii="Calibri" w:hAnsi="Calibri" w:eastAsia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23925</wp:posOffset>
                </wp:positionH>
                <wp:positionV relativeFrom="paragraph">
                  <wp:posOffset>-557530</wp:posOffset>
                </wp:positionV>
                <wp:extent cx="4284980" cy="6905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690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18"/>
                                <w:szCs w:val="18"/>
                                <w:lang w:eastAsia="el-GR"/>
                              </w:rPr>
                              <w:t>ΣΚΟΠΟΣ ΚΑΙ ΣΤΟΧΟΙ ΤΗΣ ΗΜΕΡΙΔΑ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Σκοπός της ημερίδας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είναι η παρουσίαση των νέων εφαρμογών στην εκπαιδευτική διαδικασία και στην διοίκηση της εκπαίδευσης καθώς και  η ανάδειξη των νέων δεδομένων στην διαρκή προσπάθεια διάχυσης της γνώσης μέσα στην εκπαιδευτική διαδικασία. Αποτελεί κοινή παραδοχή ότι η εκπαίδευση και η εκπαιδευτική καινοτομία, οι οποίες αποτελούν την βάση της κοινωνικής και οικονομικής ανάπτυξης και εξέλιξης, βασίζονται στην ανάπτυξη ικανοτήτων σε ατομικό και συλλογικό επίπεδο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18"/>
                                <w:szCs w:val="18"/>
                              </w:rPr>
                              <w:t>Οι επιμέρους στόχοι του προγράμματος είναι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Η επαρκής ανάλυση των καινοτόμων δράσεων και των ευκαιριών που παρέχονται για την χρήση των νέων τεχνολογιών στην εκπαιδευτική διαδικασί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Η εκπαίδευση των εκπαιδευτικών σχετικά με τις διαδικασίες που απαιτούνται για την σύλληψη και την επιτυχημένη υλοποίηση της αειφορικής λειτουργίας της εκπαιδευτικής κοινότητα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true"/>
                              <w:spacing w:lineRule="auto" w:line="276" w:before="100" w:after="240"/>
                              <w:ind w:left="284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Ο εμπλουτισμός των γνώσεων και δεξιοτήτων των εκπαιδευτικών με ειδικές γνώσεις ώστε να  συμμετέχουν με επιτυχία στο νέο μοντέλο διοίκησης της σχολικής μονάδα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Η παρουσίαση των φορέων και των οργανισμών υποστήριξης και ενίσχυσης των σύγχρονων εφαρμογών στην εκπαίδευση και στην διοίκηση των εκπαιδευτικών μονάδω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left="284" w:hanging="0"/>
                              <w:rPr>
                                <w:rFonts w:ascii="Calibri" w:hAnsi="Calibri" w:cs="Calibri"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8080"/>
                                <w:sz w:val="18"/>
                                <w:szCs w:val="18"/>
                              </w:rPr>
                              <w:t>ΤΟ ΕΡΓΑΣΤΗΡΙΟ ΟΡΓΑΝΩΣΗΣ ΚΑΙ ΔΙΟΙΚΗΣΗΣ ΥΠΗΡΕΣΙΩΝ ΚΑΙ ΠΟΙΟΤΗΤΑΣ ΖΩΗΣ ΕΧΕΙ ΩΣ ΣΚΟΠΟ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100" w:after="240"/>
                              <w:contextualSpacing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 w:before="100" w:after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Την προαγωγή της επιστήμης και ανάπτυξη της έρευνας στο γνωστικό αντικείμενο της Οργάνωσης και Διοίκησης των Υπηρεσιών που προσφέρονται από το Δημόσιο, Ιδιωτικό, Μη-Κερδοσκοπικό και Μη-Κυβερνητικό τομέ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 w:before="100" w:after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Την κάλυψη σε προπτυχιακό και μεταπτυχιακό επίπεδο των διδακτικών και ερευνητικών αναγκών του Τμήματος Οργάνωσης και Διαχείρισης Αθλητισμού, καθώς και των άλλων τμημάτων του Πανεπιστημίου Πελοποννήσου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 w:before="100" w:after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Τη συνεργασία κάθε μορφής με κέντρα ερευνών και ακαδημαϊκά ιδρύματα ημεδαπής και αλλοδαπή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 w:before="100" w:after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Τη διοργάνωση επιστημονικών διαλέξεων, ημερίδων, σεμιναρίων, συμποσίων, συνεδρίων και άλλων επιστημονικών εκδηλώσεων, την πραγματοποίηση δημοσιεύσεων και εκδόσεων και την πρόσκληση ελλήνων και ξένων αναγνωρισμένων επιστημόνω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Την παροχή υπηρεσιών σε ιδιώτες κατά τα προβλεπόμενα στο Π.Δ. 159/198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100" w:after="240"/>
                              <w:ind w:left="360" w:hanging="0"/>
                              <w:contextualSpacing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543.75pt;mso-wrap-distance-left:9.05pt;mso-wrap-distance-right:9.05pt;mso-wrap-distance-top:0pt;mso-wrap-distance-bottom:0pt;margin-top:-43.9pt;mso-position-vertical-relative:text;margin-left:-72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76"/>
                        <w:ind w:left="284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18"/>
                          <w:szCs w:val="18"/>
                          <w:lang w:eastAsia="el-GR"/>
                        </w:rPr>
                        <w:t>ΣΚΟΠΟΣ ΚΑΙ ΣΤΟΧΟΙ ΤΗΣ ΗΜΕΡΙΔΑΣ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Σκοπός της ημερίδας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είναι η παρουσίαση των νέων εφαρμογών στην εκπαιδευτική διαδικασία και στην διοίκηση της εκπαίδευσης καθώς και  η ανάδειξη των νέων δεδομένων στην διαρκή προσπάθεια διάχυσης της γνώσης μέσα στην εκπαιδευτική διαδικασία. Αποτελεί κοινή παραδοχή ότι η εκπαίδευση και η εκπαιδευτική καινοτομία, οι οποίες αποτελούν την βάση της κοινωνικής και οικονομικής ανάπτυξης και εξέλιξης, βασίζονται στην ανάπτυξη ικανοτήτων σε ατομικό και συλλογικό επίπεδο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18"/>
                          <w:szCs w:val="18"/>
                        </w:rPr>
                        <w:t>Οι επιμέρους στόχοι του προγράμματος είναι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Η επαρκής ανάλυση των καινοτόμων δράσεων και των ευκαιριών που παρέχονται για την χρήση των νέων τεχνολογιών στην εκπαιδευτική διαδικασία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Η εκπαίδευση των εκπαιδευτικών σχετικά με τις διαδικασίες που απαιτούνται για την σύλληψη και την επιτυχημένη υλοποίηση της αειφορικής λειτουργίας της εκπαιδευτικής κοινότητα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true"/>
                        <w:spacing w:lineRule="auto" w:line="276" w:before="100" w:after="240"/>
                        <w:ind w:left="284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Ο εμπλουτισμός των γνώσεων και δεξιοτήτων των εκπαιδευτικών με ειδικές γνώσεις ώστε να  συμμετέχουν με επιτυχία στο νέο μοντέλο διοίκησης της σχολικής μονάδας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Η παρουσίαση των φορέων και των οργανισμών υποστήριξης και ενίσχυσης των σύγχρονων εφαρμογών στην εκπαίδευση και στην διοίκηση των εκπαιδευτικών μονάδων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/>
                        <w:ind w:left="284" w:hanging="0"/>
                        <w:rPr>
                          <w:rFonts w:ascii="Calibri" w:hAnsi="Calibri" w:cs="Calibri"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8080"/>
                          <w:sz w:val="18"/>
                          <w:szCs w:val="18"/>
                        </w:rPr>
                        <w:t>ΤΟ ΕΡΓΑΣΤΗΡΙΟ ΟΡΓΑΝΩΣΗΣ ΚΑΙ ΔΙΟΙΚΗΣΗΣ ΥΠΗΡΕΣΙΩΝ ΚΑΙ ΠΟΙΟΤΗΤΑΣ ΖΩΗΣ ΕΧΕΙ ΩΣ ΣΚΟΠΟ: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100" w:after="240"/>
                        <w:contextualSpacing/>
                        <w:jc w:val="center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 w:before="100" w:after="24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Την προαγωγή της επιστήμης και ανάπτυξη της έρευνας στο γνωστικό αντικείμενο της Οργάνωσης και Διοίκησης των Υπηρεσιών που προσφέρονται από το Δημόσιο, Ιδιωτικό, Μη-Κερδοσκοπικό και Μη-Κυβερνητικό τομέα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 w:before="100" w:after="24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Την κάλυψη σε προπτυχιακό και μεταπτυχιακό επίπεδο των διδακτικών και ερευνητικών αναγκών του Τμήματος Οργάνωσης και Διαχείρισης Αθλητισμού, καθώς και των άλλων τμημάτων του Πανεπιστημίου Πελοποννήσου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 w:before="100" w:after="24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Τη συνεργασία κάθε μορφής με κέντρα ερευνών και ακαδημαϊκά ιδρύματα ημεδαπής και αλλοδαπής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 w:before="100" w:after="240"/>
                        <w:contextualSpacing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Τη διοργάνωση επιστημονικών διαλέξεων, ημερίδων, σεμιναρίων, συμποσίων, συνεδρίων και άλλων επιστημονικών εκδηλώσεων, την πραγματοποίηση δημοσιεύσεων και εκδόσεων και την πρόσκληση ελλήνων και ξένων αναγνωρισμένων επιστημόνω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Την παροχή υπηρεσιών σε ιδιώτες κατά τα προβλεπόμενα στο Π.Δ. 159/1984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 w:before="100" w:after="240"/>
                        <w:ind w:left="360" w:hanging="0"/>
                        <w:contextualSpacing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76" w:leader="none"/>
        </w:tabs>
        <w:spacing w:before="22" w:after="0"/>
        <w:ind w:right="14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1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4"/>
          <w:szCs w:val="24"/>
          <w:highlight w:val="yellow"/>
        </w:rPr>
      </w:pPr>
      <w:r>
        <w:rPr>
          <w:b/>
          <w:color w:val="0000FF"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  <w:highlight w:val="yellow"/>
        </w:rPr>
      </w:pPr>
      <w:r>
        <w:rPr>
          <w:b/>
          <w:bCs/>
          <w:color w:val="0000FF"/>
          <w:sz w:val="28"/>
          <w:szCs w:val="28"/>
          <w:highlight w:val="yellow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/>
        <w:autoSpaceDE w:val="true"/>
        <w:spacing w:before="100" w:after="240"/>
        <w:contextualSpacing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100" w:after="24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autoSpaceDE w:val="true"/>
        <w:spacing w:before="100" w:after="24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autoSpaceDE w:val="true"/>
        <w:spacing w:before="100" w:after="24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autoSpaceDE w:val="true"/>
        <w:spacing w:before="100" w:after="240"/>
        <w:contextualSpacing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2"/>
          <w:szCs w:val="22"/>
          <w:lang w:eastAsia="el-GR"/>
        </w:rPr>
      </w:pPr>
      <w:r>
        <w:rPr>
          <w:rFonts w:cs="Verdana" w:ascii="Verdana" w:hAnsi="Verdana"/>
          <w:b/>
          <w:color w:val="000000"/>
          <w:sz w:val="22"/>
          <w:szCs w:val="22"/>
          <w:lang w:eastAsia="el-GR"/>
        </w:rPr>
      </w:r>
    </w:p>
    <w:p>
      <w:pPr>
        <w:pStyle w:val="TextBody"/>
        <w:jc w:val="both"/>
        <w:rPr>
          <w:b/>
          <w:b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</w:r>
    </w:p>
    <w:p>
      <w:pPr>
        <w:pStyle w:val="TextBody"/>
        <w:jc w:val="both"/>
        <w:rPr>
          <w:b/>
          <w:b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</w:r>
    </w:p>
    <w:p>
      <w:pPr>
        <w:pStyle w:val="TextBody"/>
        <w:jc w:val="both"/>
        <w:rPr>
          <w:b/>
          <w:b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</w:r>
    </w:p>
    <w:p>
      <w:pPr>
        <w:pStyle w:val="TextBody"/>
        <w:jc w:val="both"/>
        <w:rPr>
          <w:b/>
          <w:b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</w:r>
    </w:p>
    <w:p>
      <w:pPr>
        <w:pStyle w:val="TextBody"/>
        <w:jc w:val="both"/>
        <w:rPr>
          <w:b/>
          <w:b/>
          <w:sz w:val="22"/>
          <w:szCs w:val="22"/>
          <w:lang w:eastAsia="el-GR"/>
        </w:rPr>
      </w:pPr>
      <w:r>
        <w:rPr>
          <w:b/>
          <w:sz w:val="22"/>
          <w:szCs w:val="22"/>
          <w:lang w:eastAsia="el-GR"/>
        </w:rPr>
      </w:r>
    </w:p>
    <w:p>
      <w:pPr>
        <w:pStyle w:val="Normal"/>
        <w:shd w:fill="FFFFFF" w:val="clear"/>
        <w:jc w:val="center"/>
        <w:rPr>
          <w:b/>
          <w:b/>
          <w:color w:val="008080"/>
          <w:sz w:val="28"/>
          <w:szCs w:val="28"/>
          <w:lang w:val="en-US" w:eastAsia="en-US"/>
        </w:rPr>
      </w:pPr>
      <w:r>
        <w:rPr>
          <w:b/>
          <w:color w:val="0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4855</wp:posOffset>
                </wp:positionH>
                <wp:positionV relativeFrom="paragraph">
                  <wp:posOffset>-1005205</wp:posOffset>
                </wp:positionV>
                <wp:extent cx="635" cy="8286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65pt;margin-top:-79.15pt;width:0pt;height:0pt" type="_x0000_t32">
                <v:stroke color="#e36c0a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743585</wp:posOffset>
                </wp:positionH>
                <wp:positionV relativeFrom="paragraph">
                  <wp:posOffset>-624205</wp:posOffset>
                </wp:positionV>
                <wp:extent cx="4257675" cy="6781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678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28"/>
                                <w:szCs w:val="28"/>
                              </w:rPr>
                              <w:t>ΠΡΟΓΡΑΜΜ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28"/>
                                <w:szCs w:val="28"/>
                              </w:rPr>
                              <w:t>ΗΜΕΡΙΔ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7:00 - 17:1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Εισαγωγική ομιλία σχετικά με τους στόχους του Εργαστη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ρίου και της Ημερίδας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E36C0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36C0A"/>
                              </w:rPr>
                              <w:t>Εισηγητής: ΚΡΙΕΜΑΔΗΣ ΘΑΝ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808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Καθηγητής Πανεπιστημί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ου Πελοποννήσου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5" w:hanging="0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24"/>
                                <w:szCs w:val="24"/>
                              </w:rPr>
                              <w:t>ΟΜΙΛΙΕ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7:15 - 17:3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>ΣΙΟΥΤΟΥ ΑΝΑΣΤΑΣΙΑ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MPA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«Ευρωπαϊκές πολιτικές σε θέματα εκπαίδευσης»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7:35 - 18:0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>ΓΙΑΝΝΗΣ ΚΟΝΔΥΛΟΠΟΥΛΟΣ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ΜΑ, Εκπαιδευτικό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«Καινοτομία στην Εκπαίδευση: Η αξιοποίηση των ΤΠ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στην Εκπαιδευτική Διαδικασία»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8:05 – 18:3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>ΓΕΩΡΓΙΑ ΚΑΚΟΥΡΟΥ – ΧΡΟΝΗ 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Ph.D.,   Επιμελήτρια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ουμανταρείου Πινακοθήκης Σπάρτη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«Ο παιδαγωγικός ρόλος του Μουσείου και η αξιοποίησή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του στη διαδικασία διδασκαλίας - μάθησης του Σχολείου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8:35 - 18:5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>ΚΑΝΕΛΛΟΠΟΥΛΟΥ ΑΝΑΣΤΑΣΙΑ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MPA, Εκπαιδευτικό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>« Η αειφορία στην Εκπαίδευση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8:55 - 19:3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 xml:space="preserve">ΚΡΙΕΜΑΔΗΣ ΘΑΝΟΣ,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αθηγητής Πανεπιστημίου Πελοπον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νήσο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Καινοτομίες στην Διοίκηση της Εκπαίδευσης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9:25 – 20:0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>Ερωτήσεις – Συζήτησ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rPr>
                                <w:rFonts w:ascii="Calibri" w:hAnsi="Calibri" w:eastAsia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20:00 -  20:1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</w:rPr>
                              <w:t>ΚΡΙΕΜΑΔΗΣ ΘΑΝΟΣ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Καθηγητής Πανεπιστημίου Πελοπον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νήσου.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Συμπεράσματα Ημερίδα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rPr>
                                <w:rFonts w:ascii="Calibri" w:hAnsi="Calibri" w:cs="Calibri"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1" w:leader="none"/>
                              </w:tabs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Θα δοθούν βεβαιώσεις παρακολούθησης της Ημερίδ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534pt;mso-wrap-distance-left:9.05pt;mso-wrap-distance-right:9.05pt;mso-wrap-distance-top:0pt;mso-wrap-distance-bottom:0pt;margin-top:-49.15pt;mso-position-vertical-relative:text;margin-left:-58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28"/>
                          <w:szCs w:val="28"/>
                        </w:rPr>
                        <w:t>ΠΡΟΓΡΑΜΜΑ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28"/>
                          <w:szCs w:val="28"/>
                        </w:rPr>
                        <w:t>ΗΜΕΡΙΔΑ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17:00 - 17:15</w:t>
                      </w:r>
                      <w:r>
                        <w:rPr>
                          <w:rFonts w:cs="Calibri" w:ascii="Calibri" w:hAnsi="Calibri"/>
                        </w:rPr>
                        <w:t xml:space="preserve">         Εισαγωγική ομιλία σχετικά με τους στόχους του Εργαστη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ρίου και της Ημερίδας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E36C0A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E36C0A"/>
                        </w:rPr>
                        <w:t>Εισηγητής: ΚΡΙΕΜΑΔΗΣ ΘΑΝΟΣ,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808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Καθηγητής Πανεπιστημί-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ου Πελοποννήσου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5" w:hanging="0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24"/>
                          <w:szCs w:val="24"/>
                        </w:rPr>
                        <w:t>ΟΜΙΛΙΕ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17:15 - 17:35</w:t>
                      </w:r>
                      <w:r>
                        <w:rPr>
                          <w:rFonts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>ΣΙΟΥΤΟΥ ΑΝΑΣΤΑΣΙΑ,</w:t>
                      </w:r>
                      <w:r>
                        <w:rPr>
                          <w:rFonts w:cs="Calibri" w:ascii="Calibri" w:hAnsi="Calibri"/>
                        </w:rPr>
                        <w:t xml:space="preserve"> MPA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</w:rPr>
                        <w:tab/>
                        <w:t xml:space="preserve">«Ευρωπαϊκές πολιτικές σε θέματα εκπαίδευσης».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17:35 - 18:05</w:t>
                      </w:r>
                      <w:r>
                        <w:rPr>
                          <w:rFonts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>ΓΙΑΝΝΗΣ ΚΟΝΔΥΛΟΠΟΥΛΟΣ,</w:t>
                      </w:r>
                      <w:r>
                        <w:rPr>
                          <w:rFonts w:cs="Calibri" w:ascii="Calibri" w:hAnsi="Calibri"/>
                        </w:rPr>
                        <w:t xml:space="preserve"> ΜΑ, Εκπαιδευτικός.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18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 xml:space="preserve">    «Καινοτομία στην Εκπαίδευση: Η αξιοποίηση των ΤΠΕ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 xml:space="preserve">στην Εκπαιδευτική Διαδικασία»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eastAsia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18:05 – 18:35</w:t>
                      </w:r>
                      <w:r>
                        <w:rPr>
                          <w:rFonts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>ΓΕΩΡΓΙΑ ΚΑΚΟΥΡΟΥ – ΧΡΟΝΗ ,</w:t>
                      </w:r>
                      <w:r>
                        <w:rPr>
                          <w:rFonts w:cs="Calibri" w:ascii="Calibri" w:hAnsi="Calibri"/>
                        </w:rPr>
                        <w:t xml:space="preserve"> Ph.D.,   Επιμελήτρια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Κουμανταρείου Πινακοθήκης Σπάρτη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 xml:space="preserve">«Ο παιδαγωγικός ρόλος του Μουσείου και η αξιοποίησή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του στη διαδικασία διδασκαλίας - μάθησης του Σχολείου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18:35 - 18:55</w:t>
                      </w:r>
                      <w:r>
                        <w:rPr>
                          <w:rFonts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>ΚΑΝΕΛΛΟΠΟΥΛΟΥ ΑΝΑΣΤΑΣΙΑ,</w:t>
                      </w:r>
                      <w:r>
                        <w:rPr>
                          <w:rFonts w:cs="Calibri" w:ascii="Calibri" w:hAnsi="Calibri"/>
                        </w:rPr>
                        <w:t xml:space="preserve"> MPA, Εκπαιδευτικό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>« Η αειφορία στην Εκπαίδευση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18:55 - 19:35</w:t>
                      </w:r>
                      <w:r>
                        <w:rPr>
                          <w:rFonts w:cs="Calibri" w:ascii="Calibri" w:hAnsi="Calibri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 xml:space="preserve">ΚΡΙΕΜΑΔΗΣ ΘΑΝΟΣ, </w:t>
                      </w:r>
                      <w:r>
                        <w:rPr>
                          <w:rFonts w:cs="Calibri" w:ascii="Calibri" w:hAnsi="Calibri"/>
                        </w:rPr>
                        <w:t>Καθηγητής Πανεπιστημίου Πελοπον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νήσο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«Καινοτομίες στην Διοίκηση της Εκπαίδευσης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19:25 – 20:00</w:t>
                      </w:r>
                      <w:r>
                        <w:rPr>
                          <w:rFonts w:cs="Calibri" w:ascii="Calibri" w:hAnsi="Calibri"/>
                        </w:rPr>
                        <w:tab/>
                        <w:t>Ερωτήσεις – Συζήτηση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/>
                        <w:rPr>
                          <w:rFonts w:ascii="Calibri" w:hAnsi="Calibri" w:eastAsia="Calibri" w:cs="Calibri"/>
                          <w:i/>
                          <w:i/>
                        </w:rPr>
                      </w:pPr>
                      <w:r>
                        <w:rPr>
                          <w:rFonts w:eastAsia="Calibri" w:cs="Calibri" w:ascii="Calibri" w:hAnsi="Calibri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20:00 -  20:15</w:t>
                      </w:r>
                      <w:r>
                        <w:rPr>
                          <w:rFonts w:cs="Calibri" w:ascii="Calibri" w:hAnsi="Calibri"/>
                        </w:rPr>
                        <w:t xml:space="preserve">          </w:t>
                      </w:r>
                      <w:r>
                        <w:rPr>
                          <w:rFonts w:cs="Calibri" w:ascii="Calibri" w:hAnsi="Calibri"/>
                          <w:b/>
                          <w:color w:val="E36C0A"/>
                        </w:rPr>
                        <w:t>ΚΡΙΕΜΑΔΗΣ ΘΑΝΟΣ,</w:t>
                      </w:r>
                      <w:r>
                        <w:rPr>
                          <w:rFonts w:cs="Calibri" w:ascii="Calibri" w:hAnsi="Calibri"/>
                        </w:rPr>
                        <w:t xml:space="preserve"> Καθηγητής Πανεπιστημίου Πελοπον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 xml:space="preserve">νήσου.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0" w:leader="none"/>
                        </w:tabs>
                        <w:spacing w:lineRule="auto" w:line="276"/>
                        <w:rPr>
                          <w:rFonts w:ascii="Calibri" w:hAnsi="Calibri" w:cs="Calibri"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              </w:t>
                      </w:r>
                      <w:r>
                        <w:rPr>
                          <w:rFonts w:cs="Calibri" w:ascii="Calibri" w:hAnsi="Calibri"/>
                        </w:rPr>
                        <w:t>Συμπεράσματα Ημερίδα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rPr>
                          <w:rFonts w:ascii="Calibri" w:hAnsi="Calibri" w:cs="Calibri"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rPr>
                          <w:rFonts w:ascii="Calibri" w:hAnsi="Calibri" w:cs="Calibri"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1" w:leader="none"/>
                        </w:tabs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Θα δοθούν βεβαιώσεις παρακολούθησης της Ημερίδ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649605</wp:posOffset>
                </wp:positionH>
                <wp:positionV relativeFrom="paragraph">
                  <wp:posOffset>20320</wp:posOffset>
                </wp:positionV>
                <wp:extent cx="4191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15pt;margin-top:1.6pt;width:0pt;height:0pt" type="_x0000_t32">
                <v:stroke color="#e36c0a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49605</wp:posOffset>
                </wp:positionH>
                <wp:positionV relativeFrom="paragraph">
                  <wp:posOffset>39370</wp:posOffset>
                </wp:positionV>
                <wp:extent cx="4191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15pt;margin-top:3.1pt;width:0pt;height:0pt" type="_x0000_t32">
                <v:stroke color="#e36c0a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8391" w:h="11906"/>
          <w:pgMar w:left="1701" w:right="1701" w:gutter="567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245" w:hanging="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85725</wp:posOffset>
                </wp:positionV>
                <wp:extent cx="3509010" cy="1537335"/>
                <wp:effectExtent l="635" t="0" r="635" b="0"/>
                <wp:wrapSquare wrapText="bothSides"/>
                <wp:docPr id="16" name="13 - Ομάδα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1537200"/>
                          <a:chOff x="0" y="0"/>
                          <a:chExt cx="3508920" cy="1537200"/>
                        </a:xfrm>
                      </wpg:grpSpPr>
                      <wpg:grpSp>
                        <wpg:cNvGrpSpPr/>
                        <wpg:grpSpPr>
                          <a:xfrm>
                            <a:off x="94680" y="113760"/>
                            <a:ext cx="3314160" cy="1340640"/>
                          </a:xfrm>
                        </wpg:grpSpPr>
                        <pic:pic xmlns:pic="http://schemas.openxmlformats.org/drawingml/2006/picture">
                          <pic:nvPicPr>
                            <pic:cNvPr id="0" name="4 - Εικόνα" descr="C:\Users\User\Pictures\Flags\images8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30920" y="0"/>
                              <a:ext cx="1983240" cy="13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3 - Εικόνα" descr="C:\Users\User\Pictures\Flags\images2.jpg"/>
                            <pic:cNvPicPr/>
                          </pic:nvPicPr>
                          <pic:blipFill>
                            <a:blip r:embed="rId5"/>
                            <a:srcRect l="0" t="2388" r="0" b="4795"/>
                            <a:stretch/>
                          </pic:blipFill>
                          <pic:spPr>
                            <a:xfrm>
                              <a:off x="0" y="0"/>
                              <a:ext cx="1913760" cy="13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462960" cy="417960"/>
                          </a:xfrm>
                          <a:prstGeom prst="pi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5960" y="1119600"/>
                            <a:ext cx="462960" cy="417960"/>
                          </a:xfrm>
                          <a:prstGeom prst="pi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320" y="1096920"/>
                            <a:ext cx="417960" cy="462960"/>
                          </a:xfrm>
                          <a:prstGeom prst="pi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8280" y="-22320"/>
                            <a:ext cx="417960" cy="462960"/>
                          </a:xfrm>
                          <a:prstGeom prst="pi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3 - Ομάδα" style="position:absolute;margin-left:14.9pt;margin-top:-8.55pt;width:276.25pt;height:124.6pt" coordorigin="298,-171" coordsize="5525,2492">
                <v:group id="shape_0" alt="5 - Ομάδα" style="position:absolute;left:447;top:44;width:5218;height:21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4 - Εικόνα" stroked="f" o:allowincell="f" style="position:absolute;left:2543;top:44;width:3122;height:2110;mso-wrap-style:none;v-text-anchor:middle;mso-position-horizontal:center;mso-position-horizontal-relative:margin;mso-position-vertical-relative:pag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ID="3 - Εικόνα" stroked="f" o:allowincell="f" style="position:absolute;left:447;top:44;width:3013;height:2110;mso-wrap-style:none;v-text-anchor:middle;mso-position-horizontal:center;mso-position-horizontal-relative:margin;mso-position-vertical-relative:pag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rect id="shape_0" ID="6 - Μισό πλαίσιο" coordsize="576064,576064" path="m0,0l576064,0l461162,114902l114902,114902l114902,461162l0,576064l0,0xe" fillcolor="#e46c0a" stroked="f" o:allowincell="f" style="position:absolute;left:298;top:-135;width:728;height:657;mso-wrap-style:none;v-text-anchor:middle;mso-position-horizontal:center;mso-position-horizontal-relative:margin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465a4" joinstyle="round" endcap="flat"/>
                  <w10:wrap type="square"/>
                </v:rect>
                <v:rect id="shape_0" ID="10 - Μισό πλαίσιο" coordsize="576064,576064" path="m0,0l576064,0l461162,114902l114902,114902l114902,461162l0,576064l0,0xe" fillcolor="#e46c0a" stroked="f" o:allowincell="f" style="position:absolute;left:5095;top:1628;width:728;height:657;mso-wrap-style:none;v-text-anchor:middle;rotation:180;mso-position-horizontal:center;mso-position-horizontal-relative:margin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465a4" joinstyle="round" endcap="flat"/>
                  <w10:wrap type="square"/>
                </v:rect>
                <v:rect id="shape_0" ID="11 - Μισό πλαίσιο" coordsize="576064,576064" path="m0,0l576064,0l461162,114902l114902,114902l114902,461162l0,576064l0,0xe" fillcolor="#e46c0a" stroked="f" o:allowincell="f" style="position:absolute;left:333;top:1593;width:657;height:728;mso-wrap-style:none;v-text-anchor:middle;rotation:270;mso-position-horizontal:center;mso-position-horizontal-relative:margin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465a4" joinstyle="round" endcap="flat"/>
                  <w10:wrap type="square"/>
                </v:rect>
                <v:rect id="shape_0" ID="12 - Μισό πλαίσιο" coordsize="576064,576064" path="m0,0l576064,0l461162,114902l114902,114902l114902,461162l0,576064l0,0xe" fillcolor="#e46c0a" stroked="f" o:allowincell="f" style="position:absolute;left:5130;top:-170;width:657;height:728;mso-wrap-style:none;v-text-anchor:middle;rotation:90;mso-position-horizontal:center;mso-position-horizontal-relative:margin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b93f5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144" w:right="245" w:hanging="0"/>
        <w:jc w:val="center"/>
        <w:rPr>
          <w:rFonts w:ascii="Arial" w:hAnsi="Arial" w:cs="Arial"/>
          <w:b/>
          <w:b/>
          <w:color w:val="E36C0A"/>
          <w:sz w:val="22"/>
          <w:szCs w:val="22"/>
          <w:u w:val="single"/>
        </w:rPr>
      </w:pPr>
      <w:r>
        <w:rPr>
          <w:rFonts w:cs="Arial" w:ascii="Arial" w:hAnsi="Arial"/>
          <w:b/>
          <w:color w:val="E36C0A"/>
          <w:sz w:val="22"/>
          <w:szCs w:val="22"/>
          <w:u w:val="single"/>
        </w:rPr>
      </w:r>
    </w:p>
    <w:p>
      <w:pPr>
        <w:pStyle w:val="Normal"/>
        <w:spacing w:lineRule="auto" w:line="360"/>
        <w:ind w:left="144" w:right="245" w:hanging="0"/>
        <w:jc w:val="center"/>
        <w:rPr>
          <w:rFonts w:ascii="Calibri" w:hAnsi="Calibri" w:cs="Calibri"/>
          <w:b/>
          <w:b/>
          <w:color w:val="E36C0A"/>
          <w:sz w:val="22"/>
          <w:szCs w:val="22"/>
          <w:u w:val="single"/>
        </w:rPr>
      </w:pPr>
      <w:r>
        <w:rPr>
          <w:rFonts w:cs="Calibri" w:ascii="Calibri" w:hAnsi="Calibri"/>
          <w:b/>
          <w:color w:val="E36C0A"/>
          <w:sz w:val="22"/>
          <w:szCs w:val="22"/>
          <w:u w:val="single"/>
        </w:rPr>
      </w:r>
    </w:p>
    <w:p>
      <w:pPr>
        <w:pStyle w:val="Normal"/>
        <w:spacing w:lineRule="auto" w:line="360"/>
        <w:ind w:left="144" w:right="245" w:hanging="0"/>
        <w:jc w:val="center"/>
        <w:rPr/>
      </w:pPr>
      <w:r>
        <w:rPr>
          <w:rFonts w:cs="Calibri" w:ascii="Calibri" w:hAnsi="Calibri"/>
          <w:b/>
          <w:color w:val="E36C0A"/>
          <w:sz w:val="22"/>
          <w:szCs w:val="22"/>
          <w:u w:val="single"/>
        </w:rPr>
        <w:t>ΥΠΕΥΘΥΝΟΣ ΤΟΥ ΕΡΓΑΣΤΗΡΙΟΥ ΟΡΓΑΝΩΣΗΣ</w:t>
      </w:r>
      <w:r>
        <w:rPr>
          <w:rFonts w:cs="Calibri" w:ascii="Calibri" w:hAnsi="Calibri"/>
          <w:b/>
          <w:color w:val="E36C0A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E36C0A"/>
          <w:sz w:val="22"/>
          <w:szCs w:val="22"/>
          <w:u w:val="single"/>
        </w:rPr>
        <w:t>ΚΑΙ ΔΙΟΙΚΗΣΗΣ ΥΠΗΡΕΣΙΩΝ ΚΑΙ ΠΟΙΟΤΗΤΑΣ ΖΩΗΣ</w:t>
      </w:r>
      <w:r>
        <w:rPr>
          <w:rFonts w:cs="Calibri" w:ascii="Calibri" w:hAnsi="Calibri"/>
          <w:color w:val="E36C0A"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ind w:left="471" w:hanging="471"/>
        <w:jc w:val="center"/>
        <w:rPr>
          <w:rFonts w:ascii="Calibri" w:hAnsi="Calibri" w:cs="Calibri"/>
          <w:b/>
          <w:b/>
          <w:color w:val="E36C0A"/>
          <w:sz w:val="22"/>
          <w:szCs w:val="22"/>
        </w:rPr>
      </w:pPr>
      <w:r>
        <w:rPr>
          <w:rFonts w:cs="Calibri" w:ascii="Calibri" w:hAnsi="Calibri"/>
          <w:b/>
          <w:color w:val="E36C0A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471" w:hanging="471"/>
        <w:jc w:val="center"/>
        <w:rPr/>
      </w:pPr>
      <w:r>
        <w:rPr>
          <w:rFonts w:cs="Calibri" w:ascii="Calibri" w:hAnsi="Calibri"/>
          <w:b/>
          <w:sz w:val="22"/>
          <w:szCs w:val="22"/>
        </w:rPr>
        <w:t>Θάνος Κριεμάδης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Ph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</w:rPr>
        <w:t xml:space="preserve">., </w:t>
      </w: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right="19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Καθηγητής</w:t>
      </w:r>
    </w:p>
    <w:p>
      <w:pPr>
        <w:pStyle w:val="Normal"/>
        <w:shd w:fill="FFFFFF" w:val="clear"/>
        <w:spacing w:lineRule="auto" w:line="276"/>
        <w:ind w:righ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Πανεπιστήμιο Πελοποννήσου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Ορθίας Αρτέμιδος &amp; Πλαταιών, 231 00 Σπάρτη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Τηλ.: 27310-89658, 27310-89670 · </w:t>
      </w:r>
      <w:r>
        <w:rPr>
          <w:rFonts w:cs="Calibri" w:ascii="Calibri" w:hAnsi="Calibri"/>
          <w:spacing w:val="-2"/>
          <w:sz w:val="22"/>
          <w:szCs w:val="22"/>
          <w:lang w:val="en-US"/>
        </w:rPr>
        <w:t>Fax</w:t>
      </w:r>
      <w:r>
        <w:rPr>
          <w:rFonts w:cs="Calibri" w:ascii="Calibri" w:hAnsi="Calibri"/>
          <w:spacing w:val="-2"/>
          <w:sz w:val="22"/>
          <w:szCs w:val="22"/>
        </w:rPr>
        <w:t>: 27310-89657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lang w:val="de-DE"/>
        </w:rPr>
      </w:pPr>
      <w:r>
        <w:rPr>
          <w:rFonts w:cs="Calibri" w:ascii="Calibri" w:hAnsi="Calibri"/>
          <w:spacing w:val="-4"/>
          <w:sz w:val="22"/>
          <w:szCs w:val="22"/>
        </w:rPr>
        <w:t>Τηλ</w:t>
      </w:r>
      <w:r>
        <w:rPr>
          <w:rFonts w:cs="Calibri" w:ascii="Calibri" w:hAnsi="Calibri"/>
          <w:spacing w:val="-4"/>
          <w:sz w:val="22"/>
          <w:szCs w:val="22"/>
          <w:lang w:val="de-DE"/>
        </w:rPr>
        <w:t>.: 6977-234055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de-DE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de-DE"/>
        </w:rPr>
        <w:t>mail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8080"/>
            <w:sz w:val="22"/>
            <w:szCs w:val="22"/>
            <w:u w:val="single"/>
            <w:lang w:val="de-DE"/>
          </w:rPr>
          <w:t>thanosk</w:t>
        </w:r>
        <w:r>
          <w:rPr>
            <w:rStyle w:val="InternetLink"/>
            <w:rFonts w:cs="Calibri" w:ascii="Calibri" w:hAnsi="Calibri"/>
            <w:color w:val="008080"/>
            <w:sz w:val="22"/>
            <w:szCs w:val="22"/>
            <w:u w:val="single"/>
          </w:rPr>
          <w:t>@</w:t>
        </w:r>
        <w:r>
          <w:rPr>
            <w:rStyle w:val="InternetLink"/>
            <w:rFonts w:cs="Calibri" w:ascii="Calibri" w:hAnsi="Calibri"/>
            <w:color w:val="008080"/>
            <w:sz w:val="22"/>
            <w:szCs w:val="22"/>
            <w:u w:val="single"/>
            <w:lang w:val="de-DE"/>
          </w:rPr>
          <w:t>uop</w:t>
        </w:r>
        <w:r>
          <w:rPr>
            <w:rStyle w:val="InternetLink"/>
            <w:rFonts w:cs="Calibri" w:ascii="Calibri" w:hAnsi="Calibri"/>
            <w:color w:val="008080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color w:val="008080"/>
            <w:sz w:val="22"/>
            <w:szCs w:val="22"/>
            <w:u w:val="single"/>
            <w:lang w:val="de-DE"/>
          </w:rPr>
          <w:t>gr</w:t>
        </w:r>
      </w:hyperlink>
    </w:p>
    <w:p>
      <w:pPr>
        <w:pStyle w:val="Normal"/>
        <w:shd w:fill="FFFFFF" w:val="clear"/>
        <w:spacing w:lineRule="exact" w:line="341" w:before="1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rFonts w:ascii="Calibri" w:hAnsi="Calibri" w:cs="Calibri"/>
          <w:color w:val="E36C0A"/>
          <w:sz w:val="22"/>
          <w:szCs w:val="22"/>
        </w:rPr>
      </w:pPr>
      <w:r>
        <w:rPr>
          <w:rFonts w:cs="Calibri" w:ascii="Calibri" w:hAnsi="Calibri"/>
          <w:b/>
          <w:color w:val="E36C0A"/>
          <w:sz w:val="22"/>
          <w:szCs w:val="22"/>
          <w:u w:val="single"/>
        </w:rPr>
        <w:t>ΟΡΓΑΝΩΤΙΚΗ ΕΠΙΤΡΟΠΗ: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ναστασία Κανελλοπούλου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ναστασία Σιούτου 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όρτολας Παναγιώτης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νεπιστήμιο Πελοποννήσου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Ορθίας Αρτέμιδος &amp; Πλαταιών, 231 00 Σπάρτη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Τηλ.: 27310-89658, 27310-89670 · </w:t>
      </w:r>
      <w:r>
        <w:rPr>
          <w:rFonts w:cs="Calibri" w:ascii="Calibri" w:hAnsi="Calibri"/>
          <w:spacing w:val="-2"/>
          <w:sz w:val="22"/>
          <w:szCs w:val="22"/>
          <w:lang w:val="en-US"/>
        </w:rPr>
        <w:t>Fax</w:t>
      </w:r>
      <w:r>
        <w:rPr>
          <w:rFonts w:cs="Calibri" w:ascii="Calibri" w:hAnsi="Calibri"/>
          <w:spacing w:val="-2"/>
          <w:sz w:val="22"/>
          <w:szCs w:val="22"/>
        </w:rPr>
        <w:t>: 27310-89657</w:t>
      </w:r>
    </w:p>
    <w:p>
      <w:pPr>
        <w:pStyle w:val="Normal"/>
        <w:shd w:fill="FFFFFF" w:val="clear"/>
        <w:spacing w:lineRule="auto" w:line="276" w:before="10" w:after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pacing w:val="-4"/>
          <w:sz w:val="22"/>
          <w:szCs w:val="22"/>
        </w:rPr>
        <w:t>Τηλ.: 69</w:t>
      </w:r>
      <w:r>
        <w:rPr>
          <w:rFonts w:cs="Calibri" w:ascii="Calibri" w:hAnsi="Calibri"/>
          <w:spacing w:val="-4"/>
          <w:sz w:val="22"/>
          <w:szCs w:val="22"/>
          <w:lang w:val="en-US"/>
        </w:rPr>
        <w:t>32-954389</w:t>
      </w:r>
    </w:p>
    <w:p>
      <w:pPr>
        <w:pStyle w:val="Normal"/>
        <w:shd w:fill="FFFFFF" w:val="clear"/>
        <w:spacing w:lineRule="auto" w:line="276" w:before="10" w:after="0"/>
        <w:jc w:val="center"/>
        <w:rPr/>
      </w:pPr>
      <w:r>
        <w:rPr>
          <w:rFonts w:cs="Calibri" w:ascii="Calibri" w:hAnsi="Calibri"/>
          <w:sz w:val="22"/>
          <w:szCs w:val="22"/>
          <w:lang w:val="de-DE"/>
        </w:rPr>
        <w:t>E</w:t>
      </w:r>
      <w:r>
        <w:rPr>
          <w:rFonts w:cs="Calibri" w:ascii="Calibri" w:hAnsi="Calibri"/>
          <w:sz w:val="22"/>
          <w:szCs w:val="22"/>
          <w:lang w:val="it-IT"/>
        </w:rPr>
        <w:t>-</w:t>
      </w:r>
      <w:r>
        <w:rPr>
          <w:rFonts w:cs="Calibri" w:ascii="Calibri" w:hAnsi="Calibri"/>
          <w:sz w:val="22"/>
          <w:szCs w:val="22"/>
          <w:lang w:val="de-DE"/>
        </w:rPr>
        <w:t>mail</w:t>
      </w:r>
      <w:r>
        <w:rPr>
          <w:rFonts w:cs="Calibri" w:ascii="Calibri" w:hAnsi="Calibri"/>
          <w:sz w:val="22"/>
          <w:szCs w:val="22"/>
          <w:lang w:val="it-IT"/>
        </w:rPr>
        <w:t>:</w:t>
      </w:r>
      <w:r>
        <w:rPr>
          <w:rFonts w:cs="Calibri" w:ascii="Calibri" w:hAnsi="Calibri"/>
          <w:color w:val="FF0000"/>
          <w:sz w:val="22"/>
          <w:szCs w:val="22"/>
          <w:lang w:val="it-IT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8080"/>
            <w:sz w:val="22"/>
            <w:szCs w:val="22"/>
            <w:lang w:val="en-US"/>
          </w:rPr>
          <w:t>tkanelo@otenet.gr</w:t>
        </w:r>
      </w:hyperlink>
      <w:r>
        <w:rPr>
          <w:rFonts w:cs="Calibri" w:ascii="Calibri" w:hAnsi="Calibri"/>
          <w:color w:val="FF0000"/>
          <w:sz w:val="22"/>
          <w:szCs w:val="22"/>
          <w:lang w:val="en-US"/>
        </w:rPr>
        <w:t xml:space="preserve">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Ws11">
    <w:name w:val="w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Style14"/>
    <w:qFormat/>
    <w:rPr/>
  </w:style>
  <w:style w:type="character" w:styleId="Char">
    <w:name w:val="Κείμενο υποσημείωσης Char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4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6">
    <w:name w:val="Σώμα κειμένου_"/>
    <w:qFormat/>
    <w:rPr>
      <w:rFonts w:ascii="Calibri" w:hAnsi="Calibri" w:eastAsia="Calibri" w:cs="Calibri"/>
      <w:shd w:fill="FFFFFF" w:val="clear"/>
    </w:rPr>
  </w:style>
  <w:style w:type="character" w:styleId="Char4">
    <w:name w:val="Κεφαλίδα Char"/>
    <w:basedOn w:val="Style14"/>
    <w:qFormat/>
    <w:rPr/>
  </w:style>
  <w:style w:type="character" w:styleId="Char5">
    <w:name w:val="Υποσέλιδο Char"/>
    <w:basedOn w:val="Style14"/>
    <w:qFormat/>
    <w:rPr/>
  </w:style>
  <w:style w:type="character" w:styleId="Char6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Batang;바탕" w:cs="Courier New"/>
      <w:lang w:eastAsia="ko-KR"/>
    </w:rPr>
  </w:style>
  <w:style w:type="paragraph" w:styleId="Web">
    <w:name w:val="Κανονικό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7">
    <w:name w:val="Κείμενο σχολίου"/>
    <w:basedOn w:val="Normal"/>
    <w:qFormat/>
    <w:pPr/>
    <w:rPr/>
  </w:style>
  <w:style w:type="paragraph" w:styleId="Style18">
    <w:name w:val="Θέμα σχολίου"/>
    <w:basedOn w:val="Style17"/>
    <w:next w:val="Style17"/>
    <w:qFormat/>
    <w:pPr/>
    <w:rPr>
      <w:b/>
      <w:bCs/>
      <w:lang w:val="en-US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Σώμα κειμένου1"/>
    <w:basedOn w:val="Normal"/>
    <w:qFormat/>
    <w:pPr>
      <w:shd w:fill="FFFFFF" w:val="clear"/>
      <w:autoSpaceDE w:val="true"/>
      <w:spacing w:lineRule="exact" w:line="269" w:before="240" w:after="60"/>
      <w:jc w:val="both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thanosk@uop.gr" TargetMode="External"/><Relationship Id="rId9" Type="http://schemas.openxmlformats.org/officeDocument/2006/relationships/hyperlink" Target="mailto:tkanelo@otenet.g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5:00Z</dcterms:created>
  <dc:creator>lab</dc:creator>
  <dc:description/>
  <cp:keywords/>
  <dc:language>en-US</dc:language>
  <cp:lastModifiedBy>User</cp:lastModifiedBy>
  <dcterms:modified xsi:type="dcterms:W3CDTF">2014-02-20T09:19:00Z</dcterms:modified>
  <cp:revision>33</cp:revision>
  <dc:subject/>
  <dc:title>ΕΛΛΗΝΙΚΗ ΔΗΜΟΚΡΑΤΙΑ</dc:title>
</cp:coreProperties>
</file>