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2475</wp:posOffset>
            </wp:positionH>
            <wp:positionV relativeFrom="paragraph">
              <wp:posOffset>-1036320</wp:posOffset>
            </wp:positionV>
            <wp:extent cx="848360" cy="838200"/>
            <wp:effectExtent l="0" t="0" r="0" b="0"/>
            <wp:wrapTight wrapText="bothSides">
              <wp:wrapPolygon edited="0">
                <wp:start x="-481" y="0"/>
                <wp:lineTo x="-481" y="21105"/>
                <wp:lineTo x="21821" y="21105"/>
                <wp:lineTo x="21821" y="0"/>
                <wp:lineTo x="-481" y="0"/>
              </wp:wrapPolygon>
            </wp:wrapTight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20</wp:posOffset>
                </wp:positionH>
                <wp:positionV relativeFrom="paragraph">
                  <wp:posOffset>-1183640</wp:posOffset>
                </wp:positionV>
                <wp:extent cx="1270" cy="996315"/>
                <wp:effectExtent l="31750" t="635" r="317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68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6pt;margin-top:-89.85pt;width:0.1pt;height:78.45pt" type="_x0000_t32">
                <v:stroke color="#e36c0a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2025</wp:posOffset>
                </wp:positionH>
                <wp:positionV relativeFrom="paragraph">
                  <wp:posOffset>3897630</wp:posOffset>
                </wp:positionV>
                <wp:extent cx="7696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ae4e4"/>
                            </a:gs>
                            <a:gs pos="100000">
                              <a:srgbClr val="0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f" o:allowincell="f" style="position:absolute;margin-left:-75.75pt;margin-top:306.9pt;width:605.95pt;height:26.95pt;mso-wrap-style:none;v-text-anchor:middle">
                <v:fill o:detectmouseclick="t" color2="#cae4e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0915</wp:posOffset>
                </wp:positionH>
                <wp:positionV relativeFrom="paragraph">
                  <wp:posOffset>477520</wp:posOffset>
                </wp:positionV>
                <wp:extent cx="7658100" cy="55245"/>
                <wp:effectExtent l="6350" t="6350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58280" cy="5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76.5pt;margin-top:37.6pt;width:602.95pt;height:4.3pt;flip:y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-1021715</wp:posOffset>
                </wp:positionV>
                <wp:extent cx="4072255" cy="890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8080"/>
                                <w:spacing w:val="34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pacing w:val="3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pacing w:val="26"/>
                              </w:rPr>
                              <w:t>ΠΑΝΕΠΙΣΤΗΜΙΟ  ΠΕΛΟΠΟΝΝΗΣΟΥ</w:t>
                            </w:r>
                            <w:r>
                              <w:rPr>
                                <w:b/>
                                <w:color w:val="0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ΣΧΟΛΗ ΕΠΙΣΤΗΜΩΝ ΑΝΘΡΩΠΙΝΗΣ ΚΙΝΗΣΗΣ ΚΑΙ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ΠΟΙΟΤΗΤΑΣ ΖΩ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ΤΜΗΜΑ ΟΡΓΑΝΩΣΗΣ ΚΑΙ ΔΙΑΧΕΙΡΙΣΗΣ ΑΘΛΗΤΙΣΜ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70.15pt;mso-wrap-distance-left:9.05pt;mso-wrap-distance-right:9.05pt;mso-wrap-distance-top:0pt;mso-wrap-distance-bottom:0pt;margin-top:-80.4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8080"/>
                          <w:spacing w:val="34"/>
                        </w:rPr>
                      </w:pPr>
                      <w:r>
                        <w:rPr>
                          <w:b/>
                          <w:color w:val="008080"/>
                          <w:spacing w:val="3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color w:val="008080"/>
                          <w:spacing w:val="26"/>
                        </w:rPr>
                        <w:t>ΠΑΝΕΠΙΣΤΗΜΙΟ  ΠΕΛΟΠΟΝΝΗΣΟΥ</w:t>
                      </w:r>
                      <w:r>
                        <w:rPr>
                          <w:b/>
                          <w:color w:val="0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ΣΧΟΛΗ ΕΠΙΣΤΗΜΩΝ ΑΝΘΡΩΠΙΝΗΣ ΚΙΝΗΣΗΣ ΚΑΙ </w:t>
                      </w:r>
                      <w:r>
                        <w:rPr>
                          <w:b/>
                          <w:color w:val="000000"/>
                        </w:rPr>
                        <w:t>ΠΟΙΟΤΗΤΑΣ ΖΩΗ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ΤΜΗΜΑ ΟΡΓΑΝΩΣΗΣ ΚΑΙ ΔΙΑΧΕΙΡΙΣΗΣ ΑΘΛΗΤΙΣΜ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905</wp:posOffset>
                </wp:positionV>
                <wp:extent cx="756031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8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48"/>
                                <w:szCs w:val="48"/>
                              </w:rPr>
                              <w:t>ΠΡΟΣΚΛΗΣ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7.5pt;mso-wrap-distance-left:9.05pt;mso-wrap-distance-right:9.05pt;mso-wrap-distance-top:0pt;mso-wrap-distance-bottom:0pt;margin-top:0.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80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8080"/>
                          <w:sz w:val="48"/>
                          <w:szCs w:val="48"/>
                        </w:rPr>
                        <w:t>ΠΡΟΣΚΛΗ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640080</wp:posOffset>
                </wp:positionV>
                <wp:extent cx="6610350" cy="297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jc w:val="center"/>
                              <w:rPr>
                                <w:b/>
                                <w:b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Ο Πρόεδρος το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Τμήματος Οργάνωσης και Διαχείρισης Αθλητισμο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και υπεύθυνος του  Εργαστηρίου  Οργάνωσης και Διοίκηση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Υπηρεσιών και Ποιότητας Ζώης του Πανεπιστημίου Πελοποννήσου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κ. Θάνος Κριεμάδης, σας προσκαλεί στην ημερίδα με θέμα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28"/>
                                <w:szCs w:val="28"/>
                              </w:rPr>
                              <w:t>"Νέες Εφαρμογές στην Εκπαιδευτική Διαδικασία  και στη Διοίκηση της Εκπαίδευσης"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που θα πραγματοποιηθεί τη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Τετάρτη 26 Φεβρουαρίου 2014 και ώρα 17: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στο Αμφιθέατρο της Σχολής Ανθρώπινης Κίνησης και Ποιότητας Ζωή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Ορθίας Αρτέμιδος &amp; Πλαταιών, 231 00 Σπάρτ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234pt;mso-wrap-distance-left:9.05pt;mso-wrap-distance-right:9.05pt;mso-wrap-distance-top:0pt;mso-wrap-distance-bottom:0pt;margin-top:50.4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jc w:val="center"/>
                        <w:rPr>
                          <w:b/>
                          <w:b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Ο Πρόεδρος του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Τμήματος Οργάνωσης και Διαχείρισης Αθλητισμού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και υπεύθυνος του  Εργαστηρίου  Οργάνωσης και Διοίκησης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Υπηρεσιών και Ποιότητας Ζώης του Πανεπιστημίου Πελοποννήσου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κ. Θάνος Κριεμάδης, σας προσκαλεί στην ημερίδα με θέμα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ind w:right="14" w:hanging="0"/>
                        <w:jc w:val="center"/>
                        <w:rPr/>
                      </w:pPr>
                      <w:r>
                        <w:rPr>
                          <w:b/>
                          <w:color w:val="008080"/>
                          <w:sz w:val="28"/>
                          <w:szCs w:val="28"/>
                        </w:rPr>
                        <w:t>"Νέες Εφαρμογές στην Εκπαιδευτική Διαδικασία  και στη Διοίκηση της Εκπαίδευσης"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0" w:after="0"/>
                        <w:ind w:right="14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που θα πραγματοποιηθεί την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14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Τετάρτη 26 Φεβρουαρίου 2014 και ώρα 17: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14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στο Αμφιθέατρο της Σχολής Ανθρώπινης Κίνησης και Ποιότητας Ζωής,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14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Ορθίας Αρτέμιδος &amp; Πλαταιών, 231 00 Σπάρτη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14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6:00Z</dcterms:created>
  <dc:creator>User</dc:creator>
  <dc:description/>
  <dc:language>en-US</dc:language>
  <cp:lastModifiedBy>User</cp:lastModifiedBy>
  <dcterms:modified xsi:type="dcterms:W3CDTF">2014-02-21T08:26:00Z</dcterms:modified>
  <cp:revision>2</cp:revision>
  <dc:subject/>
  <dc:title/>
</cp:coreProperties>
</file>